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1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411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ur cet exercice, on fournira tous les résultats sous leur forme décimale,</w:t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>
          <w:b/>
          <w:sz w:val="24"/>
        </w:rPr>
        <w:t>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Dans une ville dont la population est très jeune, on sait qu'il y a 39,2 % de mineurs (et par conséquent 60,8 % d’adult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On considère des échantillons non exhaustifs ( tirage au hasard et avec remise ) de 100 personnes parmi les habitants de cette ville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numPr>
          <w:ilvl w:val="0"/>
          <w:numId w:val="5"/>
        </w:numPr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>X</w:t>
      </w:r>
      <w:r>
        <w:rPr>
          <w:sz w:val="24"/>
        </w:rPr>
        <w:t xml:space="preserve"> la variable aléatoire qui associe, à chaque échantillon de 100 personnes, le nombre d'adultes qu'il contien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Justifier que </w:t>
      </w:r>
      <w:r>
        <w:rPr>
          <w:i/>
          <w:sz w:val="24"/>
        </w:rPr>
        <w:t>X</w:t>
      </w:r>
      <w:r>
        <w:rPr>
          <w:sz w:val="24"/>
        </w:rPr>
        <w:t xml:space="preserve"> suit une loi binomiale dont on précisera les paramètr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'espérance mathématique et l'écart-typ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a probabilité de l'événement :   </w:t>
      </w:r>
      <w:r>
        <w:rPr>
          <w:i/>
          <w:sz w:val="24"/>
        </w:rPr>
        <w:t>X</w:t>
      </w:r>
      <w:r>
        <w:rPr>
          <w:sz w:val="24"/>
        </w:rPr>
        <w:t xml:space="preserve"> = 60 .  On prendra  </w:t>
      </w:r>
      <w:r>
        <w:rPr>
          <w:sz w:val="24"/>
        </w:rPr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789943312" r:id="rId2"/>
        </w:objec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1,3746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0</w:t>
      </w:r>
      <w:r>
        <w:rPr>
          <w:sz w:val="24"/>
          <w:vertAlign w:val="superscript"/>
        </w:rPr>
        <w:t xml:space="preserve"> 28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pproche la variable </w:t>
      </w:r>
      <w:r>
        <w:rPr>
          <w:i/>
          <w:sz w:val="24"/>
        </w:rPr>
        <w:t>X</w:t>
      </w:r>
      <w:r>
        <w:rPr>
          <w:sz w:val="24"/>
        </w:rPr>
        <w:t xml:space="preserve"> par une variable </w:t>
      </w:r>
      <w:r>
        <w:rPr>
          <w:i/>
          <w:sz w:val="24"/>
        </w:rPr>
        <w:t>Y</w:t>
      </w:r>
      <w:r>
        <w:rPr>
          <w:sz w:val="24"/>
        </w:rPr>
        <w:t xml:space="preserve"> suivant une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</w:t>
      </w:r>
      <w:r>
        <w:rPr>
          <w:i/>
          <w:sz w:val="24"/>
        </w:rPr>
        <w:t>m</w:t>
      </w:r>
      <w:r>
        <w:rPr>
          <w:sz w:val="24"/>
        </w:rPr>
        <w:t xml:space="preserve"> ,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). On précisera la valeur et la signification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de </w:t>
      </w:r>
      <w:r>
        <w:rPr>
          <w:i/>
          <w:sz w:val="24"/>
        </w:rPr>
        <w:t>Y</w: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our la suite de cet exercice, on prendra  </w:t>
      </w:r>
      <w:r>
        <w:rPr>
          <w:i/>
          <w:sz w:val="24"/>
        </w:rPr>
        <w:t>m</w:t>
      </w:r>
      <w:r>
        <w:rPr>
          <w:sz w:val="24"/>
        </w:rPr>
        <w:t xml:space="preserve"> = 61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= 4,9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ouhaite calculer une valeur approchée de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=60), en utilisant la variable aléatoire </w:t>
      </w:r>
      <w:r>
        <w:rPr>
          <w:i/>
          <w:sz w:val="24"/>
        </w:rPr>
        <w:t>Y</w:t>
      </w:r>
      <w:r>
        <w:rPr>
          <w:sz w:val="24"/>
        </w:rPr>
        <w:t xml:space="preserve">. Pour cela, par correction de continuité, calculer :  </w:t>
      </w:r>
      <w:r>
        <w:rPr>
          <w:i/>
          <w:sz w:val="24"/>
        </w:rPr>
        <w:t xml:space="preserve"> P</w:t>
      </w:r>
      <w:r>
        <w:rPr>
          <w:sz w:val="24"/>
        </w:rPr>
        <w:t>(59,5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,5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veut calculer la probabilité pour que l'échantillon contienne au moins 55 adultes. Pour cela, calculer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 xml:space="preserve">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54,5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rPr/>
      </w:pPr>
      <w:r>
        <w:rPr/>
        <w:t>Pour cet exercice, il faudra utiliser l'annexe de l'exercice 2 accompagnant le sujet et rendre cette feuille annexe complété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sz w:val="24"/>
        </w:rPr>
        <w:t>Partie A</w:t>
      </w:r>
      <w:r>
        <w:rPr>
          <w:sz w:val="24"/>
          <w:u w:val="none"/>
        </w:rPr>
        <w:t>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  <w:lang w:val="en-US"/>
        </w:rPr>
        <w:t xml:space="preserve">La courbe ( </w:t>
      </w:r>
      <w:r>
        <w:rPr>
          <w:rFonts w:cs="Atalante" w:ascii="Atalante" w:hAnsi="Atalante"/>
          <w:sz w:val="24"/>
          <w:lang w:val="en-US"/>
        </w:rPr>
        <w:t xml:space="preserve">c </w:t>
      </w:r>
      <w:r>
        <w:rPr>
          <w:sz w:val="24"/>
          <w:lang w:val="en-US"/>
        </w:rPr>
        <w:t xml:space="preserve">) de la feuille annexe représente, dans un repère orthogonal,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définie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 par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4 +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4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  où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sont des constantes à détermine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Lire graphiquement les valeurs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0)  et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(0) . En déduire les valeurs de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émontrer que pour tout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de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, on a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/>
      </w:pP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( 1 +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( 4 –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/>
      </w:pPr>
      <w:r>
        <w:rPr>
          <w:b/>
          <w:sz w:val="24"/>
          <w:u w:val="single"/>
          <w:lang w:val="en-US"/>
        </w:rPr>
        <w:t>Partie B</w:t>
      </w:r>
      <w:r>
        <w:rPr>
          <w:b/>
          <w:sz w:val="24"/>
          <w:lang w:val="en-US"/>
        </w:rPr>
        <w:t>.</w:t>
      </w:r>
    </w:p>
    <w:p>
      <w:pPr>
        <w:pStyle w:val="Normal"/>
        <w:ind w:left="709" w:hanging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étant la fonction donnée dans la partie A, calculer la dérivée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et déterminer la valeur exacte de l'abscisse du point de cette courbe dont l’ordonnée est maximale. Compléter le dessin de la feuille annexe par la tangente à 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en ce point.</w:t>
      </w:r>
    </w:p>
    <w:p>
      <w:pPr>
        <w:pStyle w:val="TextBodyIndent"/>
        <w:tabs>
          <w:tab w:val="clear" w:pos="709"/>
          <w:tab w:val="left" w:pos="3686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sz w:val="24"/>
          <w:lang w:val="en-US"/>
        </w:rPr>
        <w:t xml:space="preserve">Calculer la limite de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en  –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. Que peut-on en déduire pour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? Compléter le dessin de la feuille annexe en conséquenc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En étudiant le signe de chacun des facteurs de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, déterminer le signe de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sur l'intervalle  [ 0 ; ln 2 ].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alcul d’une intégral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Déterminer une primitive de la fonction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Calculer l'intégrale : </w:t>
      </w:r>
      <w:r>
        <w:rPr>
          <w:sz w:val="24"/>
          <w:lang w:val="en-US"/>
        </w:rPr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241845006" r:id="rId4"/>
        </w:object>
      </w:r>
      <w:r>
        <w:rPr>
          <w:sz w:val="24"/>
          <w:lang w:val="en-US"/>
        </w:rPr>
        <w:t>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 6 poin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Le tableau ci-contre est extrait d'une grille présentant les différents points d'une ville reliés par des lignes de transport en commun avec la durée des trajets en minutes. A ce tableau est associé un graphe dont les sommets sont A, B, C, D, E, F et G 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24765</wp:posOffset>
                </wp:positionV>
                <wp:extent cx="4343400" cy="1600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1.95pt;mso-position-vertical-relative:text;margin-left:5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215</wp:posOffset>
                </wp:positionV>
                <wp:extent cx="6066790" cy="6946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ar exemple, dans ce tableau, la cellule contenant le nombre 9 correspond à la durée ( 9 minutes) du trajet du bus reliant le point de départ D au point d’arrivée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5.45pt;mso-position-vertical-relative:text;margin-left:1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ar exemple, dans ce tableau, la cellule contenant le nombre 9 correspond à la durée ( 9 minutes) du trajet du bus reliant le point de départ D au point d’arrivée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aliser le tableau des prédécesseurs de ce graphe, et déterminer le niveau de chacun des sommet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siner le graphe en ordonnant les sommets par niveaux et en marquant la longueur de chaque ar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éterminer le ou les trajet(s) de durée minimale permettant d'aller de D à E ( on détaillera la méthode utilisée 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123190</wp:posOffset>
                </wp:positionV>
                <wp:extent cx="2783205" cy="3219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7.35pt;margin-top:9.7pt;width:219.1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NNEXE DE L'EXERCICE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Feuille à rendre avec la copie, que le dessin soit complété ou non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5662295" cy="37052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0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0" cy="362077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0" cy="40976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09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291.75pt;mso-wrap-distance-left:9.05pt;mso-wrap-distance-right:9.05pt;mso-wrap-distance-top:0pt;mso-wrap-distance-bottom:0pt;margin-top:1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0" cy="362077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biLevel thresh="50000"/>
                                    </a:blip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86400" cy="40976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09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4555</wp:posOffset>
                </wp:positionH>
                <wp:positionV relativeFrom="paragraph">
                  <wp:posOffset>-1270</wp:posOffset>
                </wp:positionV>
                <wp:extent cx="45085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0.1pt;mso-position-vertical-relative:text;margin-left:-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7415</wp:posOffset>
                </wp:positionH>
                <wp:positionV relativeFrom="paragraph">
                  <wp:posOffset>24130</wp:posOffset>
                </wp:positionV>
                <wp:extent cx="270510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9pt;mso-position-vertical-relative:text;margin-left:-71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46120</wp:posOffset>
                </wp:positionH>
                <wp:positionV relativeFrom="paragraph">
                  <wp:posOffset>31750</wp:posOffset>
                </wp:positionV>
                <wp:extent cx="228600" cy="1828800"/>
                <wp:effectExtent l="28575" t="0" r="508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.6pt,2.5pt" to="-237.65pt,1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8435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-1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103505</wp:posOffset>
                </wp:positionV>
                <wp:extent cx="2523490" cy="5803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ette droite représente la tangente à la courbe </w:t>
                            </w:r>
                            <w:r>
                              <w:rPr>
                                <w:rFonts w:cs="Atalante" w:ascii="Atalante" w:hAnsi="Atalante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au point d’abscisse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15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Cette droite représente la tangente à la courbe </w:t>
                      </w:r>
                      <w:r>
                        <w:rPr>
                          <w:rFonts w:cs="Atalante" w:ascii="Atalante" w:hAnsi="Atalante"/>
                          <w:sz w:val="24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au point d’abscisse 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247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su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8789" w:leader="none"/>
      </w:tabs>
      <w:ind w:left="426" w:hanging="426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9:00Z</dcterms:created>
  <dc:creator>RECTORAT</dc:creator>
  <dc:description/>
  <dc:language>en-US</dc:language>
  <cp:lastModifiedBy>RECTORAT DE DIJON</cp:lastModifiedBy>
  <cp:lastPrinted>2003-02-04T22:03:00Z</cp:lastPrinted>
  <dcterms:modified xsi:type="dcterms:W3CDTF">2003-11-21T09:43:00Z</dcterms:modified>
  <cp:revision>3</cp:revision>
  <dc:subject/>
  <dc:title>BTS CONSTRUCTIONS MÉTALLIQUES</dc:title>
</cp:coreProperties>
</file>